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9749263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átní podik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Na Vápence 14, 130 00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Cutting label production line with banding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9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0-10-08T14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757/ÚSF/2020</vt:lpwstr>
  </property>
  <property fmtid="{D5CDD505-2E9C-101B-9397-08002B2CF9AE}" pid="3" name="JID">
    <vt:lpwstr>R_STCSPS_0005585</vt:lpwstr>
  </property>
  <property fmtid="{D5CDD505-2E9C-101B-9397-08002B2CF9AE}" pid="4" name="NazevDokumentu">
    <vt:lpwstr>Řezací automat s páskováním</vt:lpwstr>
  </property>
</Properties>
</file>